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О С ОГРАНИЧЕННОЙ ОТВЕТСТВЕННОСТЬЮ «УРАЛРЕГИОНГАЗ»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ШИФР: </w:t>
      </w:r>
      <w:r>
        <w:rPr>
          <w:rFonts w:cs="Times New Roman" w:ascii="Times New Roman" w:hAnsi="Times New Roman"/>
          <w:b/>
          <w:bCs/>
          <w:sz w:val="28"/>
          <w:szCs w:val="28"/>
        </w:rPr>
        <w:t>182/54/07-12РГП – ОМ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СП №1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ЭКЗ. 1        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z w:val="40"/>
          <w:szCs w:val="40"/>
        </w:rPr>
        <w:t xml:space="preserve">Том </w:t>
      </w:r>
      <w:r>
        <w:rPr>
          <w:rFonts w:eastAsia="Arial Unicode MS" w:cs="Times New Roman" w:ascii="Times New Roman" w:hAnsi="Times New Roman"/>
          <w:b/>
          <w:bCs/>
          <w:sz w:val="40"/>
          <w:szCs w:val="40"/>
          <w:lang w:val="en-US"/>
        </w:rPr>
        <w:t>I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z w:val="40"/>
          <w:szCs w:val="40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bCs/>
          <w:sz w:val="36"/>
          <w:szCs w:val="36"/>
        </w:rPr>
        <w:t>СЕЛА СЫРОСТАН  МИАССКОГО ГОРОДСКОГО ОКРУГА ЧЕЛЯБИН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Книга 3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 xml:space="preserve">МАТЕРИАЛЫ ПО ОПИСАНИЮ МЕСТОПОЛОЖЕНИЯ И КООРДИНАТ ПОВОРОНТНЫХ ТОЧЕК ГРАНИЦ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 xml:space="preserve">СЕЛА СЫРОСТН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ПОЯСНИТЕЛЬНАЯ  ЗАПИ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казчик: Администрация Миасского городского окру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Директор ООО «Уралрегионгаз»                                           Ю. С. Мазов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Главный архитектор проекта</w:t>
        <w:tab/>
        <w:t xml:space="preserve">                                          Д. А.  Медведе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Главный инженер проекта</w:t>
        <w:tab/>
        <w:tab/>
        <w:tab/>
        <w:tab/>
        <w:t xml:space="preserve">                      В. А. Новико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г. Миасс, 2012 г.</w:t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lang w:eastAsia="en-US"/>
        </w:rPr>
        <w:t>ООО «Уралрегионгаз», принимавших участие в выполнении комплекса работ, предусмотренных муниципальным контрактом №182/54/07-12РГП на основании постановлений Администрации МГО «О подготовке проекта Генерального плана села Сыростан Миасского городского округа» № 3754 от 12.07.11г. и «О подготовке проекта правил землепользования и застройки села Сыростан Миасского городского округа» №3752 от 12.07.11г.</w:t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8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3684"/>
        <w:gridCol w:w="2268"/>
        <w:gridCol w:w="1525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Должность  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ФИО исполн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ГАП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Медведева Дар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 - 4.7, 5 -10, ПЗи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ГИП 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Новиков Васили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8 - 4.13, ПЗи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Архитектор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атегории            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Шкурацкая Наталья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 - 4.7, 5 - 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Архитектор-конструктор       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арапулова Наталь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,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Архитекто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Ермолаев Андре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, 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Инженер-строител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ятых Зухра Мансу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8 - 4.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Инжене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Землин Анато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8 - 4.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Инженер-электрик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Жарова Н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Инженер-электрик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Щетинкин Алекс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Инженер-электрик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Щетинкина Ан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Инженер ГС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Надыршин Ильдар Дан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Инженер-строитель (ТГС и В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идорова Гал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0 - 4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женер-строитель (ТГС и В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Игнатьев Михаил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0 - 4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Инженер-строитель (ТС, В)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Иванова Еле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Инженер-строитель (ВС и К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кладчикова Светла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ор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атегори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одивилова Евген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Графическое оформление про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Системный администрато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Храновский Глеб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Информационное обеспечение про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54" w:leader="none"/>
          <w:tab w:val="left" w:pos="10772" w:leader="none"/>
        </w:tabs>
        <w:spacing w:lineRule="auto" w:line="240"/>
        <w:ind w:right="-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ConsNonformat"/>
        <w:widowControl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Паспорт предприятия</w:t>
      </w:r>
    </w:p>
    <w:p>
      <w:pPr>
        <w:pStyle w:val="ConsNonformat"/>
        <w:widowControl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ConsNonformat"/>
        <w:widowControl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Полное наименование предприятия</w:t>
      </w:r>
    </w:p>
    <w:p>
      <w:pPr>
        <w:pStyle w:val="ConsNonformat"/>
        <w:widowControl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 xml:space="preserve">Общество с ограниченной ответственностью «Уралрегионгаз»                 </w:t>
      </w:r>
    </w:p>
    <w:p>
      <w:pPr>
        <w:pStyle w:val="ConsNonformat"/>
        <w:widowControl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окращенное и юридическое наименование предприятия:  </w:t>
      </w:r>
      <w:r>
        <w:rPr>
          <w:rFonts w:cs="Book Antiqua" w:ascii="Book Antiqua" w:hAnsi="Book Antiqua"/>
          <w:b/>
          <w:sz w:val="24"/>
          <w:szCs w:val="24"/>
        </w:rPr>
        <w:t>ООО «Уралрегионгаз»</w:t>
      </w:r>
    </w:p>
    <w:p>
      <w:pPr>
        <w:pStyle w:val="ConsNonformat"/>
        <w:widowControl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8435"/>
      </w:tblGrid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Организационно-правовая форма</w:t>
            </w:r>
          </w:p>
          <w:p>
            <w:pPr>
              <w:pStyle w:val="ConsCell"/>
              <w:widowControl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Общество с ограниченной ответственностью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Адрес фактического местонахождения</w:t>
            </w:r>
          </w:p>
          <w:p>
            <w:pPr>
              <w:pStyle w:val="ConsCell"/>
              <w:widowControl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56300 г. Миасс, Челябинской области, ул. Орловская, 12-48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Юридический адрес</w:t>
            </w:r>
          </w:p>
          <w:p>
            <w:pPr>
              <w:pStyle w:val="ConsCel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56300 г. Миасс, Челябинской области, Объездная дорога, 4/36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Почтовый адрес</w:t>
            </w:r>
          </w:p>
          <w:p>
            <w:pPr>
              <w:pStyle w:val="ConsCell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56318  г. Миасс, Челябинской области, а/я 12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Номер контактного телефона         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(3513) 55-04-87   28-98-10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  <w:p>
            <w:pPr>
              <w:pStyle w:val="ConsCel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Для контактов ФИО (полностью):   Надыршин Ильдар Данилович</w:t>
            </w:r>
          </w:p>
          <w:p>
            <w:pPr>
              <w:pStyle w:val="ConsCell"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Факс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Book Antiqua" w:ascii="Book Antiqua" w:hAnsi="Book Antiqua"/>
                <w:bCs/>
                <w:sz w:val="24"/>
                <w:szCs w:val="24"/>
                <w:lang w:val="en-US"/>
              </w:rPr>
              <w:t xml:space="preserve">(3513) 55-04-87     </w:t>
            </w:r>
          </w:p>
          <w:p>
            <w:pPr>
              <w:pStyle w:val="ConsCell"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 xml:space="preserve">E-mail   </w:t>
            </w:r>
            <w:r>
              <w:rPr>
                <w:rFonts w:cs="Book Antiqua" w:ascii="Book Antiqua" w:hAnsi="Book Antiqua"/>
                <w:bCs/>
                <w:sz w:val="24"/>
                <w:szCs w:val="24"/>
                <w:lang w:val="en-US"/>
              </w:rPr>
              <w:t>urga-05@mail.ru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Book Antiqua" w:hAnsi="Book Antiqua" w:cs="Mangal"/>
                <w:sz w:val="24"/>
                <w:szCs w:val="24"/>
              </w:rPr>
            </w:pPr>
            <w:r>
              <w:rPr>
                <w:rFonts w:cs="Mangal" w:ascii="Book Antiqua" w:hAnsi="Book Antiqua"/>
                <w:sz w:val="24"/>
                <w:szCs w:val="24"/>
              </w:rPr>
              <w:t xml:space="preserve">ИНН   7415038540   КПП 741501001  </w:t>
            </w:r>
          </w:p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ОГРН 1037400872717 </w:t>
            </w:r>
          </w:p>
          <w:p>
            <w:pPr>
              <w:pStyle w:val="Normal"/>
              <w:spacing w:lineRule="auto" w:line="240" w:before="0" w:after="20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ОКПО 14378736   ОКВЭД 45.21.3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Свидетельство № Ч-0695 о допуске к работам, которые оказывают влияние на безопасность объектов капитального строительства, выдано НП «Региональная Строительная Ассоциация», 18.06.2010г.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Свидетельство № 0031-2010-7415038540-П-144 о допуске к работам, которые оказывают влияние на безопасность объектов капитального строительства, выдано НП «Региональная Проектная Ассоциация», 02.04.2010г.</w:t>
            </w:r>
          </w:p>
        </w:tc>
      </w:tr>
      <w:tr>
        <w:trPr>
          <w:trHeight w:val="10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р/счет: 40702810214370006610  в ЧФ ОАО «МДМ БАНК»  г.Челябинск</w:t>
            </w:r>
          </w:p>
          <w:p>
            <w:pPr>
              <w:pStyle w:val="Normal"/>
              <w:spacing w:lineRule="auto" w:line="240" w:before="0" w:after="20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К/С 30101810500000000802    БИК  047501802</w:t>
            </w:r>
          </w:p>
        </w:tc>
      </w:tr>
    </w:tbl>
    <w:p>
      <w:pPr>
        <w:pStyle w:val="ConsNonformat"/>
        <w:widowControl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ConsNonformat"/>
        <w:widowControl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ConsNonformat"/>
        <w:widowControl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 xml:space="preserve">Должность руководителя предприятия - </w:t>
      </w:r>
      <w:r>
        <w:rPr>
          <w:rFonts w:cs="Book Antiqua" w:ascii="Book Antiqua" w:hAnsi="Book Antiqua"/>
          <w:b/>
          <w:sz w:val="24"/>
          <w:szCs w:val="24"/>
        </w:rPr>
        <w:t xml:space="preserve">Генеральный директор. </w:t>
      </w:r>
      <w:r>
        <w:rPr>
          <w:rFonts w:cs="Book Antiqua" w:ascii="Book Antiqua" w:hAnsi="Book Antiqua"/>
          <w:sz w:val="24"/>
          <w:szCs w:val="24"/>
        </w:rPr>
        <w:t xml:space="preserve">ФИО руководителя: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Мазов Юрий Сергеевич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.  </w:t>
      </w:r>
      <w:r>
        <w:rPr>
          <w:rFonts w:cs="Book Antiqua" w:ascii="Book Antiqua" w:hAnsi="Book Antiqua"/>
          <w:b/>
          <w:sz w:val="24"/>
          <w:szCs w:val="24"/>
        </w:rPr>
        <w:t>Действует на основании Устава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54" w:leader="none"/>
          <w:tab w:val="left" w:pos="10772" w:leader="none"/>
        </w:tabs>
        <w:spacing w:lineRule="auto" w:line="240"/>
        <w:ind w:right="-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ПРОЕКТА «ГЕНЕРАЛЬНЫЙ ПЛАН СЕЛА СЫРОСТАН МИАССКОГО ГОРОДСКОГО ОКРУГА ЧЕЛЯБИНСКОЙ ОБЛАСТИ»</w:t>
      </w:r>
    </w:p>
    <w:p>
      <w:pPr>
        <w:pStyle w:val="Normal"/>
        <w:shd w:fill="FFFFFF" w:val="clear"/>
        <w:tabs>
          <w:tab w:val="clear" w:pos="708"/>
          <w:tab w:val="left" w:pos="2654" w:leader="none"/>
          <w:tab w:val="left" w:pos="10772" w:leader="none"/>
        </w:tabs>
        <w:spacing w:lineRule="auto" w:line="240"/>
        <w:ind w:right="-2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5386"/>
        <w:gridCol w:w="113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штаб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00" w:after="1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м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100" w:after="10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териалы проекта, подлежащие утвер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- У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нига 1. Положение о территориальном план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- У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рафические материалы (ка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54" w:leader="none"/>
                <w:tab w:val="left" w:pos="10772" w:leader="none"/>
              </w:tabs>
              <w:spacing w:lineRule="auto" w:line="240" w:before="0" w:after="200"/>
              <w:ind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а 1. </w:t>
            </w:r>
            <w:r>
              <w:rPr>
                <w:rFonts w:cs="Times New Roman" w:ascii="Times New Roman" w:hAnsi="Times New Roman"/>
                <w:bCs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54" w:leader="none"/>
                <w:tab w:val="left" w:pos="10772" w:leader="none"/>
              </w:tabs>
              <w:spacing w:lineRule="auto" w:line="240" w:before="0" w:after="200"/>
              <w:ind w:right="-2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арта 2. </w:t>
            </w:r>
            <w:r>
              <w:rPr>
                <w:rFonts w:cs="Times New Roman" w:ascii="Times New Roman" w:hAnsi="Times New Roman"/>
                <w:bCs/>
              </w:rPr>
              <w:t>Карта границ населен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54" w:leader="none"/>
                <w:tab w:val="left" w:pos="10772" w:leader="none"/>
              </w:tabs>
              <w:spacing w:lineRule="auto" w:line="240" w:before="0" w:after="200"/>
              <w:ind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3. Карта функциональ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м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алы по обоснованию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- 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2. </w:t>
            </w:r>
            <w:r>
              <w:rPr>
                <w:rFonts w:cs="Times New Roman" w:ascii="Times New Roman" w:hAnsi="Times New Roman"/>
                <w:bCs/>
              </w:rPr>
              <w:t>Материалы по обоснованию проекта Генер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- 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4. Опор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5. Комплексная оценка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6. Планировочная 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7. Схема трансп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8. Схема инженер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9. Схема функционального зониров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10. Схема границ зон с особыми условиями использов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</w:rPr>
              <w:t>Карта 11. Территории, подверженные риску возникновения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:5 0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ть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– ОМ</w:t>
            </w:r>
          </w:p>
          <w:p>
            <w:pPr>
              <w:pStyle w:val="Header"/>
              <w:tabs>
                <w:tab w:val="left" w:pos="708" w:leader="none"/>
              </w:tabs>
              <w:spacing w:before="20" w:after="2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ДСП №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3. Материалы по описанию местоположения и координат поворотных точек границы с. Сыро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атериалы ГП (передаваемые заказчику на электронных носител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/54/07-12РГП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D – диск с графическими материалами (в формате </w:t>
            </w:r>
            <w:r>
              <w:rPr>
                <w:rFonts w:cs="Times New Roman" w:ascii="Times New Roman" w:hAnsi="Times New Roman"/>
                <w:lang w:val="en-US"/>
              </w:rPr>
              <w:t>jpeg</w:t>
            </w:r>
            <w:r>
              <w:rPr>
                <w:rFonts w:cs="Times New Roman" w:ascii="Times New Roman" w:hAnsi="Times New Roman"/>
              </w:rPr>
              <w:t xml:space="preserve">, карты: 1-11, М 1:5000) и текстовыми материалами (в формате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fi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 xml:space="preserve"> 20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дис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tents1"/>
        <w:rPr/>
      </w:pPr>
      <w:r>
        <w:rPr/>
        <w:t>Оглавление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6662"/>
        <w:gridCol w:w="1417"/>
      </w:tblGrid>
      <w:tr>
        <w:trPr>
          <w:trHeight w:val="73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означ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ист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Село Сыростан. Черта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Описание границ села Сыро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Таблица геоданных к границам села Сыро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Схема расположения точек поворота границ с. Сырост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СЕЛО СЫРОСТАН. ЧЕРТА НАСЕЛЕННОГО ПУНКТА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кущий год проектирования – 2012 – материалы утвержденной черты населенного пункта отсутствуют. Проектом принята трассировка черты населенного пункта, определенная в соответствии с Генеральным планом МГО и сформированная на основе кадастрового деления территории округа. Проектная черта с. Сыростан включает в себя территории существующих кадастровых кварталов: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:34:0910001</w:t>
      </w:r>
    </w:p>
    <w:p>
      <w:pPr>
        <w:pStyle w:val="Normal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:34:0910002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:34:0910003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:34:0910004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:34:0915400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:34:0916001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:34:0919001</w:t>
      </w:r>
    </w:p>
    <w:p>
      <w:pPr>
        <w:pStyle w:val="Normal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ребуют изменения категории земель земли Государственного лесного фонда на категорию – земли населенных пунктов, попавшие в проектную границу села Сыростан и расположенные в границах кадастровых кварталов </w:t>
      </w:r>
      <w:r>
        <w:rPr>
          <w:rFonts w:cs="Times New Roman" w:ascii="Times New Roman" w:hAnsi="Times New Roman"/>
          <w:sz w:val="24"/>
          <w:szCs w:val="24"/>
        </w:rPr>
        <w:t xml:space="preserve">74:34:0915400 и 74:34:0916001 </w:t>
      </w:r>
      <w:r>
        <w:rPr>
          <w:rFonts w:cs="Times New Roman" w:ascii="Times New Roman" w:hAnsi="Times New Roman"/>
          <w:bCs/>
          <w:sz w:val="24"/>
          <w:szCs w:val="24"/>
        </w:rPr>
        <w:t>в связи с включением данных территорий в черту населенного пункта, сформированную настоящим проектом Генерального плана (по материалам КПТ 2012 г.).</w:t>
      </w:r>
    </w:p>
    <w:p>
      <w:pPr>
        <w:pStyle w:val="Normal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 границ с. Сыростан разработана в составе Генерального плана с. Сыростан с целью установления размеров и границ территории сельского поселения, выноса и закрепления их на местности. Установление черты осуществляется на основе утвержденного проекта черты сельского поселения. 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ощадь с. Сыростан в границах проектной черты поселения составляет 1040,0 га.</w:t>
      </w:r>
    </w:p>
    <w:p>
      <w:pPr>
        <w:pStyle w:val="Normal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ассировка проектной черты населенного пункта – села Сыростан – представлена на «Карте границ населенного пункта»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ПИСАНИЕ ГРАНИЦЫ СЕЛА СЫРОСТА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 до т. 3  </w:t>
      </w:r>
      <w:r>
        <w:rPr>
          <w:rFonts w:cs="Times New Roman" w:ascii="Times New Roman" w:hAnsi="Times New Roman"/>
          <w:sz w:val="24"/>
          <w:szCs w:val="24"/>
        </w:rPr>
        <w:t>граница проходит в южном направлении, на протяжении 0,18 км,  вдоль береговой линии оз. Пуст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3 до т. 9  </w:t>
      </w:r>
      <w:r>
        <w:rPr>
          <w:rFonts w:cs="Times New Roman" w:ascii="Times New Roman" w:hAnsi="Times New Roman"/>
          <w:sz w:val="24"/>
          <w:szCs w:val="24"/>
        </w:rPr>
        <w:t>граница проходит в восточном направлении,  на протяжении 1,86 км, по землям Сыростанского лесн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 т. 9 до т. 12</w:t>
      </w:r>
      <w:r>
        <w:rPr>
          <w:rFonts w:cs="Times New Roman" w:ascii="Times New Roman" w:hAnsi="Times New Roman"/>
          <w:sz w:val="24"/>
          <w:szCs w:val="24"/>
        </w:rPr>
        <w:t xml:space="preserve"> граница проходит в южном направлении, на протяжении 0,37 км, по землям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2 до т. 17 </w:t>
      </w:r>
      <w:r>
        <w:rPr>
          <w:rFonts w:cs="Times New Roman" w:ascii="Times New Roman" w:hAnsi="Times New Roman"/>
          <w:sz w:val="24"/>
          <w:szCs w:val="24"/>
        </w:rPr>
        <w:t xml:space="preserve"> граница проходит в восточном направлении,  на протяжении 0,29 км, по землям Сыростанского лесн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7 до т. 18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север, на протяжении 0,7 км, по землям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8 до т. 19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запад, на протяжении 0,26 км, по землям Сыростанского лесн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9 до т. 21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юг, на протяжении 0,29 км, по землям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21 до т. 23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восток, на протяжении 0,49 км, по землям Сыростанского лесн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23 до т. 30 </w:t>
      </w:r>
      <w:r>
        <w:rPr>
          <w:rFonts w:cs="Times New Roman" w:ascii="Times New Roman" w:hAnsi="Times New Roman"/>
          <w:sz w:val="24"/>
          <w:szCs w:val="24"/>
        </w:rPr>
        <w:t>граница проходит в юго-западном направлении, на протяжении 1,27 км, вдоль Атлянской пой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30 до т. 34 </w:t>
      </w:r>
      <w:r>
        <w:rPr>
          <w:rFonts w:cs="Times New Roman" w:ascii="Times New Roman" w:hAnsi="Times New Roman"/>
          <w:sz w:val="24"/>
          <w:szCs w:val="24"/>
        </w:rPr>
        <w:t>граница проходит в южном направлении, на протяжении 0,62 км, вдоль водозаборных сооружений и хлораторной Алянской пой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34 до т. 40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юго-запад, на протяжении 2,24 км, вдоль ветки железной дороги Сыростан – Миасс - Хреб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40 до т. 43  </w:t>
      </w:r>
      <w:r>
        <w:rPr>
          <w:rFonts w:cs="Times New Roman" w:ascii="Times New Roman" w:hAnsi="Times New Roman"/>
          <w:sz w:val="24"/>
          <w:szCs w:val="24"/>
        </w:rPr>
        <w:t>граница проходит в северном направлении, на протяжении 0,89 км, по землям Сыростанского лесн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43 до т. 63  </w:t>
      </w:r>
      <w:r>
        <w:rPr>
          <w:rFonts w:cs="Times New Roman" w:ascii="Times New Roman" w:hAnsi="Times New Roman"/>
          <w:sz w:val="24"/>
          <w:szCs w:val="24"/>
        </w:rPr>
        <w:t>граница проходит в северо-западном направлении, на протяжении 3,01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63 до т. 70  </w:t>
      </w:r>
      <w:r>
        <w:rPr>
          <w:rFonts w:cs="Times New Roman" w:ascii="Times New Roman" w:hAnsi="Times New Roman"/>
          <w:sz w:val="24"/>
          <w:szCs w:val="24"/>
        </w:rPr>
        <w:t>граница проходит в западном направлении,  на протяжении 1,26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 т. 70 до т. 84</w:t>
      </w:r>
      <w:r>
        <w:rPr>
          <w:rFonts w:cs="Times New Roman" w:ascii="Times New Roman" w:hAnsi="Times New Roman"/>
          <w:sz w:val="24"/>
          <w:szCs w:val="24"/>
        </w:rPr>
        <w:t xml:space="preserve"> граница проходит в направлении юго-запад, на протяжении 1,57 км, по границе земель Сыростанского лесничества, мимо татарского кладбищ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84 до т. 89 </w:t>
      </w:r>
      <w:r>
        <w:rPr>
          <w:rFonts w:cs="Times New Roman" w:ascii="Times New Roman" w:hAnsi="Times New Roman"/>
          <w:sz w:val="24"/>
          <w:szCs w:val="24"/>
        </w:rPr>
        <w:t xml:space="preserve"> граница проходит в южном направлении, на протяжении 0,91 км, пересекая дорогу на Верхний Атля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89 до т. 99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запад, на протяжении 1,06 км, по границе земель Сыростанского лесн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99 до т. 108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юго-восток, на протяжении 0,65 км, по границе земель Сыростанского лесн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08 до т. 110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север, на протяжении 0,14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10 до т. 113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юго-восток, на протяжении 0,72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13 до т. 121 </w:t>
      </w:r>
      <w:r>
        <w:rPr>
          <w:rFonts w:cs="Times New Roman" w:ascii="Times New Roman" w:hAnsi="Times New Roman"/>
          <w:sz w:val="24"/>
          <w:szCs w:val="24"/>
        </w:rPr>
        <w:t>граница проходит в западном направлении, на протяжении 1,02 км, вдоль русла реки Сырост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21 до т. 123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север, на протяжении 0,17 км, пересекая автодорогу областного значения Миасс – Сыростан - Хреб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23 до т. 137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восток, на протяжении 1,03 км, по границе автодороги областного значения Миасс – Сыростан - Хреб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37 до т. 145  </w:t>
      </w:r>
      <w:r>
        <w:rPr>
          <w:rFonts w:cs="Times New Roman" w:ascii="Times New Roman" w:hAnsi="Times New Roman"/>
          <w:sz w:val="24"/>
          <w:szCs w:val="24"/>
        </w:rPr>
        <w:t>граница проходит в юго-западном направлении, на протяжении 0,58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45 до т. 151 </w:t>
      </w:r>
      <w:r>
        <w:rPr>
          <w:rFonts w:cs="Times New Roman" w:ascii="Times New Roman" w:hAnsi="Times New Roman"/>
          <w:sz w:val="24"/>
          <w:szCs w:val="24"/>
        </w:rPr>
        <w:t>граница проходит в северо-восточном направлении,  на протяжении 0,45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51 до т. 154 </w:t>
      </w:r>
      <w:r>
        <w:rPr>
          <w:rFonts w:cs="Times New Roman" w:ascii="Times New Roman" w:hAnsi="Times New Roman"/>
          <w:sz w:val="24"/>
          <w:szCs w:val="24"/>
        </w:rPr>
        <w:t>граница проходит в южном направлении, на протяжении 0,18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54 до т. 157 </w:t>
      </w:r>
      <w:r>
        <w:rPr>
          <w:rFonts w:cs="Times New Roman" w:ascii="Times New Roman" w:hAnsi="Times New Roman"/>
          <w:sz w:val="24"/>
          <w:szCs w:val="24"/>
        </w:rPr>
        <w:t xml:space="preserve"> граница проходит в восточном направлении, на протяжении 0,35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57 до т. 161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север, на протяжении 0,36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61 до т. 162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восток, на протяжении 0,59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62 до т. 167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юг, на протяжении 0,92 км, по границе земель Сыростанского лесничества, пересекая автодорогу местного зна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67 до т. 170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север, на протяжении 0,37 км, по землям Сыростанского лесн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70 до т. 176 </w:t>
      </w:r>
      <w:r>
        <w:rPr>
          <w:rFonts w:cs="Times New Roman" w:ascii="Times New Roman" w:hAnsi="Times New Roman"/>
          <w:sz w:val="24"/>
          <w:szCs w:val="24"/>
        </w:rPr>
        <w:t>граница проходит в восточном направлении, на протяжении 0,87 км, по границе земель Сыростанского лесн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76 до т. 177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юго-запад, на протяжении 0,19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77 до т. 183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юго-восток, на протяжении 1,4 км, по границе земель Сыростанского лесн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83 до т. 184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на юг, на протяжении 0,13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84 до т. 189 </w:t>
      </w:r>
      <w:r>
        <w:rPr>
          <w:rFonts w:cs="Times New Roman" w:ascii="Times New Roman" w:hAnsi="Times New Roman"/>
          <w:sz w:val="24"/>
          <w:szCs w:val="24"/>
        </w:rPr>
        <w:t>граница проходит в направлении юго-восток, на протяжении 0,95 км, по границе земель Сыростанского леснич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т. 189 до т. 190  </w:t>
      </w:r>
      <w:r>
        <w:rPr>
          <w:rFonts w:cs="Times New Roman" w:ascii="Times New Roman" w:hAnsi="Times New Roman"/>
          <w:sz w:val="24"/>
          <w:szCs w:val="24"/>
        </w:rPr>
        <w:t>граница проходит в северном направлении,  на протяжении 0,59 км, по границе земель Сыростанского лесничества, вдоль ЛЭ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 т. 190 до т. 1</w:t>
      </w:r>
      <w:r>
        <w:rPr>
          <w:rFonts w:cs="Times New Roman" w:ascii="Times New Roman" w:hAnsi="Times New Roman"/>
          <w:sz w:val="24"/>
          <w:szCs w:val="24"/>
        </w:rPr>
        <w:t xml:space="preserve"> граница проходит в направлении на восток, на протяжении 0,7 км, вдоль береговой линии оз. Пустого, пересекая ЛЭП.</w:t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Xl43"/>
        <w:pBdr>
          <w:left w:val="nil"/>
          <w:right w:val="nil"/>
        </w:pBdr>
        <w:snapToGrid w:val="false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3 Таблица геоданных к границе села Сыростан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истема координат МСК - 7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00"/>
        <w:gridCol w:w="1600"/>
        <w:gridCol w:w="1295"/>
        <w:gridCol w:w="1305"/>
        <w:gridCol w:w="2000"/>
      </w:tblGrid>
      <w:tr>
        <w:trPr/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точки</w:t>
            </w:r>
          </w:p>
        </w:tc>
        <w:tc>
          <w:tcPr>
            <w:tcW w:w="3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ординаты, м</w:t>
            </w:r>
          </w:p>
        </w:tc>
        <w:tc>
          <w:tcPr>
            <w:tcW w:w="1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ния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а линии, м</w:t>
            </w:r>
          </w:p>
        </w:tc>
        <w:tc>
          <w:tcPr>
            <w:tcW w:w="2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ционный угол</w:t>
            </w:r>
          </w:p>
        </w:tc>
      </w:tr>
      <w:tr>
        <w:trPr>
          <w:trHeight w:val="295" w:hRule="atLeast"/>
        </w:trPr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</w:t>
            </w:r>
          </w:p>
        </w:tc>
        <w:tc>
          <w:tcPr>
            <w:tcW w:w="1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38.3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262.6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.8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°43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420.2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321.5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9.2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°42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497.2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340.3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09.3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°46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476.8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649.0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3.5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°27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11.2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736.0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6.5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°51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82.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841.2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- 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52.3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°12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86.9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193.5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- 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54.6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°52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07.9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412.4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- 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87.3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°00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887.9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957.0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 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4.2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°48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31.4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971.6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1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2.6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°33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76.2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923.3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- 1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9.3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°23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34.6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885.9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- 1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8.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°34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07.4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014.9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- 1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3.9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°00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37.5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093.2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- 1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8.1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°53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71.1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237.5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- 1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5.7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°53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41.7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390.4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- 1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7.6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°15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49.7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557.9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- 1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62.5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°01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92.9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612.4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- 1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5.4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°29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34.5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415.4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- 2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7.0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°58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987.2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447.4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2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8.8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°59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61.2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483.2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- 2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77.7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°03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883.8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840.5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- 2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1.3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°34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97.7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911.2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- 2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5.6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°00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02.9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828.8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- 2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6.9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°15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33.1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747.8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- 2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5.9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°07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82.5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724.0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- 2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4.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°18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08.4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724.9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- 2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6.8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°12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471.3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669.4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- 2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7.7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°18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375.5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619.9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- 3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28.2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°21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930.8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043.2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- 3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3.5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°56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689.0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013.8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- 3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2.2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°56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587.5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001.5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- 3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6.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°54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554.8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091.8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- 3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1.7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°27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398.2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184.2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- 3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27.6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°17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167.1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824.4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- 3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69.5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°11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38.9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185.1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- 3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78.3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°11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417.1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704.6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- 3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4.8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°27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359.2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617.1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- 3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3.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°27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340.9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589.6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- 4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28.6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°00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162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313.9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- 4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94.2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°36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361.2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097.4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- 4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51.4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°25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810.6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140.0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- 4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9.1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°39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946.6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078.6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- 4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3.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°43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996.2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902.3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- 4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5.1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°12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143.5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745.4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- 4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7.9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°11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274.9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84.3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- 4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0.2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°48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354.1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71.5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- 4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4.2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°44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426.0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10.6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- 4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1.7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°06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543.6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42.4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- 5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6.0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°19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557.8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96.6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5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3.5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°30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740.2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435.3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- 5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6.3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°22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765.4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485.6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- 5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5.1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°30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826.1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09.5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- 5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7.1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°56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899.4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485.6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- 5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40.8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°10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39.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174.7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- 5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8.4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°58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32.9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116.6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- 5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5.8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°39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129.5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212.0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- 5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0.1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°29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249.8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261.8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- 5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3.7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°11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396.1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106.0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- 6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5.6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°54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469.8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992.0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- 6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1.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°1'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49.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975.2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- 6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9.0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°51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16.9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988.2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- 6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46.6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°01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969.0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713.4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- 6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1.9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°36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06.5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608.0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- 6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97.8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°13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48.4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414.6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- 6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9.4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°47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64.9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378.8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- 6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4.9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°37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73.4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74.2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- 6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25.5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°03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79.7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966.5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- 6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.1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°56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88.1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803.6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- 7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22.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°46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36.5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485.6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- 7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3.1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°01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14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349.4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- 7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91.6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°54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842.2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113.8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- 7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8.1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°13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90.5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030.4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- 7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9.7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°00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63.6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913.7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- 7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5.5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°12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91.3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811.9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- 7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7.8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°38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46.2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748.4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- 7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1.3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°33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810.7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670.3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- 7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4.7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°13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67.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609.7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- 7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4.7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23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85.0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544.6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- 8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9.7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18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03.4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521.3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- 8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6.3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°13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76.3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483.7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- 8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0.1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°53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06.4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477.7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- 8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6.4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°20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.6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295.8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- 8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3.9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°20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47.2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213.9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- 8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2.9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°17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25.3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185.9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- 8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9.6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°6'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54.8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133.8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- 8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1.5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44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859.8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998.1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- 8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8.9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°10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958.1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986.4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- 8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21.5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°31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09.5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219.2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- 9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0.5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°19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28.2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151.1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- 9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6.5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°60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411.2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055.6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- 9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.3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°07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99.3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003.5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- 9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67.4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°06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95.3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757.2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- 9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.9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°06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75.5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710.2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- 9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0.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°00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49.8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679.5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- 9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09.6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°20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71.4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380.0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- 9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7.1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°43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67.5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353.1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- 9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7.8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°41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79.2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296.5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- 9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5.1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°56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33.8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288.8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- 1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4.3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°41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44.5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362.3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10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3.3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°12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91.4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418.6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- 10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2.9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°11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24.6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472.1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- 1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3.9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°40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48.2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552.7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- 10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3.1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°52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72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611.2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- 10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8.4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°27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98.8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651.6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- 10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5.3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°12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416.4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693.4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- 10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6.2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°40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440.6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683.4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- 10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2.3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°13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07.3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842.3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- 10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6.0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°42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31.3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832.0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- 1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1.1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°18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636.5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796.4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- 11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78.8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°46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47.2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36.9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- 11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.1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°29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52.0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44.8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- 11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2.3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°25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82.3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56.0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- 11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1.4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°22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159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169.7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- 11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4.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°36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191.0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958.1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- 11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4.7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°42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156.4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746.2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- 11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0.4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°04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185.9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660.8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- 11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6.4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°42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241.3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649.7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- 11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2.3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°59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264.1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626.8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- 12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7.1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°51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266.4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469.7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- 12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9.9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°04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282.8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422.5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- 12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4.5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°37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25.8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401.5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- 12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6.2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°14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50.5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410.1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- 12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9.5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°45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41.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438.1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- 12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2.3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°46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91.5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592.7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- 12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8.7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°16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41.1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722.0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- 12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8.7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°21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38.1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740.6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- 12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1.6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°37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42.9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792.0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- 12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9.9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°15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47.9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851.7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- 13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3.8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°52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66.0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943.8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- 13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3.0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°32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77.4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005.8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- 13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2.9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°12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00.8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177.1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- 13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.5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°24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11.9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226.4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- 13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1.8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°17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21.8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267.0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 - 13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4.7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°00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24.8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291.6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- 13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7.6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°59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30.6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38.9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- 13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3.7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°52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44.8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411.2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- 13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8.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°40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90.5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96.1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- 13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3.5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°31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86.5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02.7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- 14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5.4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°42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17.4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285.3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- 14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7.2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°01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86.8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19.2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- 14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6.3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°35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11.6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58.4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- 14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5.7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°34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99.9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268.8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- 14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0.1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°27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68.9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228.1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- 14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8.2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°11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825.4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266.4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- 14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9.8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°42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823.9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16.3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- 14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0.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°28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65.6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55.0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- 14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6.2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°11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20.3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72.3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- 14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9.7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°09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98.6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405.6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- 15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2.9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°03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30.5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468.9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15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1.8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°50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26.2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500.4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- 15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1.9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°37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40.1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517.4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- 15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2.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°48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78.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456.2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 - 15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5.5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°49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62.3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470.8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- 15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4.2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°33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15.5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628.2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- 15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7.8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°49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04.0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689.8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- 15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3.6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°49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84.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771.0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- 15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9.9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14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28.4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728.6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- 15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8.3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°7'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37.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712.5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- 16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2.7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°39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31.6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588.4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- 16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2.6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°58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41.7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656.2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- 16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41.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°06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64.8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996.5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- 16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5.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°34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30.3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990.0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- 16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0.9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°36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56.7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956.3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- 16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4.6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°25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257.4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923.2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- 16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80.3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°17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81.0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970.5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- 16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2.6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°39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32.4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049.3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- 16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5.7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°22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89.8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101.6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- 16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8.0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°24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220.8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145.2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 - 17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5.1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26.7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272.5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184.8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- 17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9.1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°14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261.0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242.8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- 17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6.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°18.5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215.5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236.1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- 17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1.6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°39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102.9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282.3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- 17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67.9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°22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138.5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547.9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- 17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95.6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°16.9'</w:t>
            </w:r>
          </w:p>
        </w:tc>
      </w:tr>
      <w:tr>
        <w:trPr>
          <w:trHeight w:val="535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94.7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680.7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- 17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4.6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°59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867.0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799.8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- 17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5.5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°00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733.5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670.9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- 17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54.9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1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22.2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956.1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- 17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68.9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°21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411.4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01.2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- 18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8.18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°18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28.4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413.7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- 18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8.9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°24.1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09.2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561.5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- 18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3.5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°15.9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79.3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712.0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- 18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2.4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°45.0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54.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931.2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- 18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5.3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°40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28.8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925.3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- 18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5.2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°27.8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993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967.38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- 18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34.6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°27.2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75.9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222.0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- 18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9.8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°10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18.2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371.05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- 18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8.5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°09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724.9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79.4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- 18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91.3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°22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819.4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745.7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- 19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86.4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°40.4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87.6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600.6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- 19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83.9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°06.3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53.4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065.6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- 19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5.9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°01.6'</w:t>
            </w:r>
          </w:p>
        </w:tc>
      </w:tr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82.3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124.91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- 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8.7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°50.8'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Площадь в границах населенного пункта: 10400530 кв. м = 1040,0 га.</w:t>
      </w:r>
    </w:p>
    <w:tbl>
      <w:tblPr>
        <w:tblW w:w="8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12578" w:hRule="atLeast"/>
          <w:cantSplit w:val="true"/>
        </w:trPr>
        <w:tc>
          <w:tcPr>
            <w:tcW w:w="8837" w:type="dxa"/>
            <w:tcBorders/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666750</wp:posOffset>
                  </wp:positionH>
                  <wp:positionV relativeFrom="margin">
                    <wp:posOffset>0</wp:posOffset>
                  </wp:positionV>
                  <wp:extent cx="5474335" cy="88430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4335" cy="884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РАСПОЛОЖЕНИЯ ТОЧЕК ПОВОРОТА ГРАНИЦ С. СЫРОСТАН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567" w:bottom="62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charset w:val="cc"/>
    <w:family w:val="modern"/>
    <w:pitch w:val="default"/>
  </w:font>
  <w:font w:name="ГОСТ тип А">
    <w:altName w:val="Arial"/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Стиль1 Знак"/>
    <w:basedOn w:val="Style10"/>
    <w:qFormat/>
    <w:rPr>
      <w:rFonts w:eastAsia="Calibri"/>
      <w:sz w:val="24"/>
      <w:szCs w:val="22"/>
      <w:lang w:val="ru-RU" w:bidi="ar-SA"/>
    </w:rPr>
  </w:style>
  <w:style w:type="character" w:styleId="Style11">
    <w:name w:val="Основной текст с отступом Знак"/>
    <w:basedOn w:val="Style10"/>
    <w:qFormat/>
    <w:rPr>
      <w:rFonts w:ascii="Tahoma" w:hAnsi="Tahoma" w:cs="Tahoma"/>
      <w:sz w:val="24"/>
      <w:szCs w:val="24"/>
      <w:lang w:val="ru-RU" w:bidi="ar-SA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Буквица"/>
    <w:qFormat/>
    <w:rPr>
      <w:lang w:val="ru-RU"/>
    </w:rPr>
  </w:style>
  <w:style w:type="character" w:styleId="Style13">
    <w:name w:val="Верх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12">
    <w:name w:val="Основной шрифт абзаца1"/>
    <w:qFormat/>
    <w:rPr/>
  </w:style>
  <w:style w:type="character" w:styleId="Style15">
    <w:name w:val="Ниж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6">
    <w:name w:val="Чертежный Знак"/>
    <w:qFormat/>
    <w:rPr>
      <w:rFonts w:ascii="ISOCPEUR" w:hAnsi="ISOCPEUR" w:cs="ISOCPEUR"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shd w:fill="FFFFFF" w:val="clear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360"/>
    </w:pPr>
    <w:rPr>
      <w:rFonts w:ascii="Tahoma" w:hAnsi="Tahoma" w:eastAsia="Times New Roman" w:cs="Tahom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"/>
    <w:qFormat/>
    <w:pPr>
      <w:widowControl/>
      <w:bidi w:val="0"/>
      <w:spacing w:lineRule="auto" w:line="276" w:before="0" w:after="200"/>
    </w:pPr>
    <w:rPr>
      <w:rFonts w:ascii="Times New Roman" w:hAnsi="Times New Roman" w:eastAsia="Arial Unicode MS" w:cs="Tahoma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Список с чёрточками малый интервал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576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Csection">
    <w:name w:val="c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right="71" w:firstLine="720"/>
      <w:jc w:val="both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TableContents">
    <w:name w:val="Table Contents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nsultant" w:hAnsi="Consultant" w:eastAsia="Arial" w:cs="Consultant"/>
      <w:color w:val="auto"/>
      <w:sz w:val="20"/>
      <w:szCs w:val="20"/>
      <w:lang w:val="ru-RU" w:bidi="ar-SA" w:eastAsia="zh-CN"/>
    </w:rPr>
  </w:style>
  <w:style w:type="paragraph" w:styleId="Posted">
    <w:name w:val="pos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BodyTextIndent312">
    <w:name w:val="WW-Body Text Indent 312"/>
    <w:basedOn w:val="Normal"/>
    <w:qFormat/>
    <w:pPr>
      <w:suppressAutoHyphens w:val="true"/>
      <w:spacing w:lineRule="auto" w:line="240" w:before="0" w:after="0"/>
      <w:ind w:right="-24" w:firstLine="8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BodyText212345678910">
    <w:name w:val="WW-Body Text 212345678910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  <w:u w:val="single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3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</w:pPr>
    <w:rPr>
      <w:rFonts w:ascii="Times New Roman" w:hAnsi="Times New Roman" w:eastAsia="Times New Roman" w:cs="Times New Roman"/>
      <w:b/>
      <w:caps/>
      <w:color w:val="000000"/>
      <w:sz w:val="26"/>
      <w:szCs w:val="26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30:00Z</dcterms:created>
  <dc:creator>Nata</dc:creator>
  <dc:description/>
  <cp:keywords/>
  <dc:language>en-US</dc:language>
  <cp:lastModifiedBy>user</cp:lastModifiedBy>
  <cp:lastPrinted>2013-12-27T11:18:00Z</cp:lastPrinted>
  <dcterms:modified xsi:type="dcterms:W3CDTF">2013-12-28T16:03:00Z</dcterms:modified>
  <cp:revision>278</cp:revision>
  <dc:subject/>
  <dc:title/>
</cp:coreProperties>
</file>